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Groupement de commandes de la Charent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 Vérification, maintenance et entretien des matériels de lutte contre l’incendie des lycées et collèges publics de Charente 2026 - 2028»</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58658922"/>
      <w:bookmarkStart w:id="1" w:name="__Fieldmark__0_335865892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8658922"/>
      <w:bookmarkStart w:id="3" w:name="__Fieldmark__1_3358658922"/>
      <w:bookmarkEnd w:id="3"/>
      <w:r>
        <w:rPr/>
      </w:r>
      <w:r>
        <w:rPr/>
        <w:fldChar w:fldCharType="end"/>
      </w:r>
      <w:r>
        <w:rPr>
          <w:rFonts w:cs="Arial" w:ascii="Arial" w:hAnsi="Arial"/>
        </w:rPr>
        <w:tab/>
        <w:t xml:space="preserve">au lot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8658922"/>
      <w:bookmarkStart w:id="5" w:name="__Fieldmark__2_3358658922"/>
      <w:bookmarkEnd w:id="5"/>
      <w:r>
        <w:rPr/>
      </w:r>
      <w:r>
        <w:rPr/>
        <w:fldChar w:fldCharType="end"/>
      </w:r>
      <w:r>
        <w:rPr>
          <w:rFonts w:cs="Arial" w:ascii="Arial" w:hAnsi="Arial"/>
        </w:rPr>
        <w:t xml:space="preserve">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8658922"/>
      <w:bookmarkStart w:id="7" w:name="__Fieldmark__3_335865892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8658922"/>
      <w:bookmarkStart w:id="9" w:name="__Fieldmark__4_335865892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8658922"/>
      <w:bookmarkStart w:id="11" w:name="__Fieldmark__5_335865892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58658922"/>
      <w:bookmarkStart w:id="13" w:name="__Fieldmark__6_335865892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58658922"/>
      <w:bookmarkStart w:id="15" w:name="__Fieldmark__7_3358658922"/>
      <w:bookmarkEnd w:id="15"/>
      <w:r>
        <w:rPr/>
      </w:r>
      <w:r>
        <w:rPr/>
        <w:fldChar w:fldCharType="end"/>
      </w:r>
      <w:r>
        <w:rPr>
          <w:rFonts w:cs="Arial" w:ascii="Arial" w:hAnsi="Arial"/>
        </w:rPr>
        <w:t xml:space="preserve"> CCA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358658922"/>
      <w:bookmarkStart w:id="17" w:name="__Fieldmark__8_3358658922"/>
      <w:bookmarkEnd w:id="17"/>
      <w:r>
        <w:rPr/>
      </w:r>
      <w:r>
        <w:rPr/>
        <w:fldChar w:fldCharType="end"/>
      </w:r>
      <w:r>
        <w:rPr>
          <w:rFonts w:cs="Arial" w:ascii="Arial" w:hAnsi="Arial"/>
        </w:rPr>
        <w:t xml:space="preserve"> Autres : Règlement de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58658922"/>
      <w:bookmarkStart w:id="19" w:name="__Fieldmark__9_33586589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58658922"/>
      <w:bookmarkStart w:id="21" w:name="__Fieldmark__10_33586589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58658922"/>
      <w:bookmarkStart w:id="23" w:name="__Fieldmark__11_33586589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58658922"/>
      <w:bookmarkStart w:id="25" w:name="__Fieldmark__12_33586589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58658922"/>
      <w:bookmarkStart w:id="27" w:name="__Fieldmark__13_33586589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58658922"/>
      <w:bookmarkStart w:id="29" w:name="__Fieldmark__14_33586589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58658922"/>
      <w:bookmarkStart w:id="31" w:name="__Fieldmark__15_33586589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58658922"/>
      <w:bookmarkStart w:id="33" w:name="__Fieldmark__16_33586589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58658922"/>
      <w:bookmarkStart w:id="35" w:name="__Fieldmark__17_335865892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58658922"/>
      <w:bookmarkStart w:id="37" w:name="__Fieldmark__18_335865892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58658922"/>
      <w:bookmarkStart w:id="39" w:name="__Fieldmark__19_335865892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58658922"/>
      <w:bookmarkStart w:id="41" w:name="__Fieldmark__20_335865892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358658922"/>
      <w:bookmarkStart w:id="43" w:name="__Fieldmark__21_335865892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58658922"/>
      <w:bookmarkStart w:id="45" w:name="__Fieldmark__22_335865892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58658922"/>
      <w:bookmarkStart w:id="47" w:name="__Fieldmark__23_335865892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358658922"/>
      <w:bookmarkStart w:id="49" w:name="__Fieldmark__24_335865892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58658922"/>
      <w:bookmarkStart w:id="51" w:name="__Fieldmark__25_335865892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358658922"/>
      <w:bookmarkStart w:id="53" w:name="__Fieldmark__26_335865892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 soit du 01/01/2027 au 31/12/2028</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58658922"/>
      <w:bookmarkStart w:id="55" w:name="__Fieldmark__27_335865892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58658922"/>
      <w:bookmarkStart w:id="57" w:name="__Fieldmark__28_335865892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58658922"/>
      <w:bookmarkStart w:id="59" w:name="__Fieldmark__29_335865892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58658922"/>
      <w:bookmarkStart w:id="61" w:name="__Fieldmark__30_335865892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58658922"/>
      <w:bookmarkStart w:id="63" w:name="__Fieldmark__31_335865892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58658922"/>
      <w:bookmarkStart w:id="65" w:name="__Fieldmark__32_335865892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58658922"/>
      <w:bookmarkStart w:id="67" w:name="__Fieldmark__33_335865892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58658922"/>
      <w:bookmarkStart w:id="69" w:name="__Fieldmark__34_335865892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58658922"/>
      <w:bookmarkStart w:id="71" w:name="__Fieldmark__35_335865892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58658922"/>
      <w:bookmarkStart w:id="73" w:name="__Fieldmark__36_335865892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ycée Marguerite de Valois</w:t>
      </w:r>
    </w:p>
    <w:p>
      <w:pPr>
        <w:pStyle w:val="Header"/>
        <w:tabs>
          <w:tab w:val="clear" w:pos="4536"/>
          <w:tab w:val="clear" w:pos="9072"/>
          <w:tab w:val="left" w:pos="851" w:leader="none"/>
        </w:tabs>
        <w:jc w:val="both"/>
        <w:rPr/>
      </w:pPr>
      <w:r>
        <w:rPr>
          <w:rFonts w:cs="Arial" w:ascii="Arial" w:hAnsi="Arial"/>
        </w:rPr>
        <w:t>12 rue Louise Lériget</w:t>
      </w:r>
    </w:p>
    <w:p>
      <w:pPr>
        <w:pStyle w:val="Header"/>
        <w:tabs>
          <w:tab w:val="clear" w:pos="4536"/>
          <w:tab w:val="clear" w:pos="9072"/>
          <w:tab w:val="left" w:pos="851" w:leader="none"/>
        </w:tabs>
        <w:jc w:val="both"/>
        <w:rPr>
          <w:rFonts w:ascii="Arial" w:hAnsi="Arial" w:cs="Arial"/>
        </w:rPr>
      </w:pPr>
      <w:r>
        <w:rPr>
          <w:rFonts w:cs="Arial" w:ascii="Arial" w:hAnsi="Arial"/>
        </w:rPr>
        <w:t xml:space="preserve">16023 Angoulêm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05.45.97.45.6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Christophe SIMONET</w:t>
      </w:r>
    </w:p>
    <w:p>
      <w:pPr>
        <w:pStyle w:val="Normal"/>
        <w:tabs>
          <w:tab w:val="clear" w:pos="567"/>
          <w:tab w:val="left" w:pos="851" w:leader="none"/>
        </w:tabs>
        <w:jc w:val="both"/>
        <w:rPr>
          <w:rFonts w:ascii="Arial" w:hAnsi="Arial" w:cs="Arial"/>
        </w:rPr>
      </w:pPr>
      <w:r>
        <w:rPr>
          <w:rFonts w:cs="Arial" w:ascii="Arial" w:hAnsi="Arial"/>
        </w:rPr>
        <w:t>Proviseur du lycée Marguerite de Valo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Service des marchés – AGAPE16 – Mme DUQUERROIR</w:t>
      </w:r>
    </w:p>
    <w:p>
      <w:pPr>
        <w:pStyle w:val="Normal"/>
        <w:tabs>
          <w:tab w:val="clear" w:pos="567"/>
          <w:tab w:val="left" w:pos="851" w:leader="none"/>
        </w:tabs>
        <w:jc w:val="both"/>
        <w:rPr>
          <w:rFonts w:ascii="Arial" w:hAnsi="Arial" w:cs="Arial"/>
        </w:rPr>
      </w:pPr>
      <w:hyperlink r:id="rId4">
        <w:r>
          <w:rPr>
            <w:rStyle w:val="InternetLink"/>
            <w:rFonts w:cs="Arial" w:ascii="Arial" w:hAnsi="Arial"/>
          </w:rPr>
          <w:t>marchespublics16@ac-poitiers.fr</w:t>
        </w:r>
      </w:hyperlink>
    </w:p>
    <w:p>
      <w:pPr>
        <w:pStyle w:val="Normal"/>
        <w:tabs>
          <w:tab w:val="clear" w:pos="567"/>
          <w:tab w:val="left" w:pos="851" w:leader="none"/>
        </w:tabs>
        <w:jc w:val="both"/>
        <w:rPr>
          <w:rFonts w:ascii="Arial" w:hAnsi="Arial" w:cs="Arial"/>
        </w:rPr>
      </w:pPr>
      <w:r>
        <w:rPr>
          <w:rFonts w:cs="Arial" w:ascii="Arial" w:hAnsi="Arial"/>
        </w:rPr>
        <w:t>05.45.97.45.66</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Hervé SAINT-HILAIRE</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Angoulême, le 01/01/2026</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0/09/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intenance et entretien du matériel de lutte contre l’incendie 2026-202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16@ac-poitiers.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29:00Z</dcterms:created>
  <dc:creator>francois</dc:creator>
  <dc:description/>
  <cp:keywords/>
  <dc:language>en-US</dc:language>
  <cp:lastModifiedBy>marche</cp:lastModifiedBy>
  <cp:lastPrinted>2016-11-29T09:59:00Z</cp:lastPrinted>
  <dcterms:modified xsi:type="dcterms:W3CDTF">2025-04-15T07:29:00Z</dcterms:modified>
  <cp:revision>2</cp:revision>
  <dc:subject/>
  <dc:title>_Modèle recommandé : le service peut l’adapter le cas échéant_DC1_</dc:title>
</cp:coreProperties>
</file>